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60" w:after="52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EpiData questionnaire template fil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A series of questionnaire template files are included with this tool. Each template represents one of the 22 categories shown in Table 1 below or is a Pathogen Header template. At the end of this document you may find a longer table, Table 2, specifying each question within the 22 categories. In the accompanying guide you can see how to combine the templat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templates are supplied as part of this Toolbox and located in the Tool 05 folder, here:</w:t>
      </w:r>
    </w:p>
    <w:p>
      <w:pPr>
        <w:pStyle w:val="Normal"/>
        <w:rPr/>
      </w:pPr>
      <w:r>
        <w:rPr>
          <w:rFonts w:cs="Calibri"/>
          <w:lang w:val="en-GB"/>
        </w:rPr>
        <w:t xml:space="preserve"> </w:t>
      </w:r>
      <w:r>
        <w:rPr>
          <w:b/>
          <w:i/>
          <w:lang w:val="en-GB"/>
        </w:rPr>
        <w:t>“…</w:t>
      </w:r>
      <w:r>
        <w:rPr>
          <w:b/>
          <w:i/>
          <w:lang w:val="en-GB"/>
        </w:rPr>
        <w:t>\A. Handling questionnaires\Questionnaire templates”.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You may obtain a complete list of files, field names and valuelabels by using the </w:t>
      </w:r>
      <w:r>
        <w:rPr>
          <w:b/>
          <w:i/>
          <w:lang w:val="en-GB"/>
        </w:rPr>
        <w:t>Report tool</w:t>
      </w:r>
      <w:r>
        <w:rPr>
          <w:lang w:val="en-GB"/>
        </w:rPr>
        <w:t xml:space="preserve"> which is part of EpiDataManager. In short, what you do is: From the Tools menu in EpiDataManager, choose Reports and then choose either the “</w:t>
      </w:r>
      <w:r>
        <w:rPr>
          <w:i/>
          <w:lang w:val="en-GB"/>
        </w:rPr>
        <w:t>Question</w:t>
      </w:r>
      <w:r>
        <w:rPr>
          <w:lang w:val="en-GB"/>
        </w:rPr>
        <w:t>”, “</w:t>
      </w:r>
      <w:r>
        <w:rPr>
          <w:i/>
          <w:lang w:val="en-GB"/>
        </w:rPr>
        <w:t>Valuelabel</w:t>
      </w:r>
      <w:r>
        <w:rPr>
          <w:lang w:val="en-GB"/>
        </w:rPr>
        <w:t>” or “</w:t>
      </w:r>
      <w:r>
        <w:rPr>
          <w:i/>
          <w:lang w:val="en-GB"/>
        </w:rPr>
        <w:t>Combined</w:t>
      </w:r>
      <w:r>
        <w:rPr>
          <w:lang w:val="en-GB"/>
        </w:rPr>
        <w:t>” (gives both) list, and then select the folder where the template files are located. The programme will then generate an overview file of the content in the template fil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Calibri"/>
          <w:lang w:val="en-GB"/>
        </w:rPr>
        <w:t xml:space="preserve">  </w:t>
      </w:r>
      <w:r>
        <w:rPr>
          <w:rStyle w:val="Heading5Char"/>
          <w:rFonts w:eastAsia="Calibri"/>
          <w:lang w:val="en-GB"/>
        </w:rPr>
        <w:t>How to select your templates – example</w:t>
      </w:r>
      <w:r>
        <w:rPr>
          <w:lang w:val="en-GB"/>
        </w:rPr>
        <w:t xml:space="preserve"> (see also the make questionnaire guide)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lang w:val="en-GB"/>
        </w:rPr>
      </w:pPr>
      <w:r>
        <w:rPr>
          <w:lang w:val="en-GB"/>
        </w:rPr>
        <w:t xml:space="preserve">Select the header of the pathogen in question </w:t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  <w:t>- A few such headers are supplied (e.g. for Salmonella and VTEC) and more can very quickly be made</w:t>
      </w:r>
    </w:p>
    <w:p>
      <w:pPr>
        <w:pStyle w:val="Normal"/>
        <w:numPr>
          <w:ilvl w:val="0"/>
          <w:numId w:val="2"/>
        </w:numPr>
        <w:spacing w:before="0" w:after="0"/>
        <w:jc w:val="left"/>
        <w:rPr/>
      </w:pPr>
      <w:r>
        <w:rPr>
          <w:lang w:val="en-GB"/>
        </w:rPr>
        <w:t xml:space="preserve">Choose which main categories you want from table 1 </w:t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  <w:t>- For instance, for salmonella the questions 1-7, 9-18 and 22 could be relevant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lang w:val="en-GB"/>
        </w:rPr>
      </w:pPr>
      <w:r>
        <w:rPr>
          <w:lang w:val="en-GB"/>
        </w:rPr>
        <w:t>Consider specific target groups according to the descriptive epidemiology of the patients</w:t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  <w:t xml:space="preserve">- E.g. Include baby food for children </w:t>
      </w:r>
    </w:p>
    <w:p>
      <w:pPr>
        <w:pStyle w:val="Heading4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5"/>
        <w:rPr>
          <w:lang w:val="en-GB"/>
        </w:rPr>
      </w:pPr>
      <w:bookmarkStart w:id="0" w:name="Table1"/>
      <w:r>
        <w:rPr>
          <w:rFonts w:eastAsia="Calibri" w:cs="Calibri"/>
          <w:lang w:val="en-GB"/>
        </w:rPr>
        <w:t xml:space="preserve">   </w:t>
      </w:r>
      <w:r>
        <w:rPr>
          <w:lang w:val="en-GB"/>
        </w:rPr>
        <w:t>Table 1</w:t>
      </w:r>
      <w:bookmarkEnd w:id="0"/>
      <w:r>
        <w:rPr>
          <w:lang w:val="en-GB"/>
        </w:rPr>
        <w:t>. Main categories of questions used for the questionnaire templates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012315</wp:posOffset>
                </wp:positionH>
                <wp:positionV relativeFrom="paragraph">
                  <wp:posOffset>123190</wp:posOffset>
                </wp:positionV>
                <wp:extent cx="3055620" cy="5744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5620" cy="574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3912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doub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 xml:space="preserve">Nr </w:t>
                                  </w:r>
                                </w:p>
                              </w:tc>
                              <w:tc>
                                <w:tcPr>
                                  <w:tcW w:w="3912" w:type="dxa"/>
                                  <w:tcBorders>
                                    <w:top w:val="doub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Main catego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1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dministrati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ID Perso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Patient inform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linical histo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Symptom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Travel histo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Meat and poult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Fish and seafoo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old cu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Dairy produc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hee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Egg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Vegetab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Spic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Fru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9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Nuts and snack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9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Drink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9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Swee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9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Ready-made mea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9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Health supple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9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aby foo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912" w:type="dxa"/>
                                  <w:tcBorders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Shop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6pt;height:452.35pt;mso-wrap-distance-left:7.05pt;mso-wrap-distance-right:7.05pt;mso-wrap-distance-top:0pt;mso-wrap-distance-bottom:0pt;margin-top:9.7pt;mso-position-vertical-relative:text;margin-left:158.45pt;mso-position-horizontal-relative:page">
                <v:fill opacity="0f"/>
                <v:textbox inset="0in,0in,0in,0in">
                  <w:txbxContent>
                    <w:tbl>
                      <w:tblPr>
                        <w:tblW w:w="48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3912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00" w:type="dxa"/>
                            <w:tcBorders>
                              <w:top w:val="doub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 xml:space="preserve">Nr </w:t>
                            </w:r>
                          </w:p>
                        </w:tc>
                        <w:tc>
                          <w:tcPr>
                            <w:tcW w:w="3912" w:type="dxa"/>
                            <w:tcBorders>
                              <w:top w:val="doub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Main category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1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dministrativ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12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ID Personal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12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Patient information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12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linical history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12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Symptoms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12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ravel history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12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Meat and poultry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12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Fish and seafood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12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old cuts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912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Dairy products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912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hees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912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Eggs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912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Vegetables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912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Spices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912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Fruit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912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uts and snacks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912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Drinks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912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Sweets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912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Ready-made meals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912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Health supplements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912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aby food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00" w:type="dxa"/>
                            <w:tcBorders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912" w:type="dxa"/>
                            <w:tcBorders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Shop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5"/>
        <w:rPr/>
      </w:pPr>
      <w:bookmarkStart w:id="1" w:name="Table2"/>
      <w:r>
        <w:rPr>
          <w:rFonts w:eastAsia="Calibri" w:cs="Calibri"/>
        </w:rPr>
        <w:t xml:space="preserve">     </w:t>
      </w:r>
      <w:r>
        <w:rPr/>
        <w:t>Table 2</w:t>
      </w:r>
      <w:bookmarkEnd w:id="1"/>
      <w:r>
        <w:rPr/>
        <w:t>. Detailed information on the content of the questionnaire templates</w:t>
      </w:r>
    </w:p>
    <w:tbl>
      <w:tblPr>
        <w:tblW w:w="981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"/>
        <w:gridCol w:w="1536"/>
        <w:gridCol w:w="2834"/>
        <w:gridCol w:w="4560"/>
      </w:tblGrid>
      <w:tr>
        <w:trPr>
          <w:tblHeader w:val="true"/>
          <w:trHeight w:val="37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5"/>
              <w:spacing w:before="120" w:after="60"/>
              <w:jc w:val="lef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umbe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5"/>
              <w:spacing w:before="120" w:after="60"/>
              <w:jc w:val="lef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in category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5"/>
              <w:spacing w:before="120" w:after="60"/>
              <w:jc w:val="lef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in question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5"/>
              <w:spacing w:before="120" w:after="60"/>
              <w:jc w:val="lef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pecific questions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Administrativ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untr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untry code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ase information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nique identity number (ID)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Case status 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terview info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terviewee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ate of interview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Interviewer    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ID Personal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am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irst name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urname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arents name if child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ate of birth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ate of birth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ddres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ddress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ostal code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el no (home)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el no (mobile)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mail address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Patient informatio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x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x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g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ge in years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or children &lt; 2 years, age in months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ccupation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ccupation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ork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chool/Workplace address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ostal code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ther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eneral practitioner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thnicity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ietary restrictions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f other, please specify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How many people, including you normally live in your household?  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linical history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isease onset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Date of illness onset 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ime of illness onset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uration of illnes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re you still ill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ow many days were you ill for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ntact to healthcare professional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Did you see a healthcare professional, such as a doctor or a nurse?" 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ospitalization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ere you admitted to hospital for this illness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Symptom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ymptom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iarrhoea (3 or more loose stools within 24 hrs)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lood in stools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ausea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Vomiting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bdominal pain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ever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f yes, how many degrees?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hills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ody aches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Joint pain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atigue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nstipation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eadaches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ther symptoms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f YES to other symptoms, please specify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Travel history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ravel abroad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Did you spend any nights  abroad in the X days before you became ill?" 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f YES, which country/countries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ddresses of places visited (eg. Names of towns, hotels, campsites etc)"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irline detail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f airline travel, what airline and travel company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utgoing flight number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eturn flight number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oods eaten on the plane going there"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oods eaten on the plane returning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ruise ship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f cruise ship, name of ship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f cruise ship, destinations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Did you spend any nights away from home within the country in the X days before you became ill? 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, give details on where and when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Did you go on any day trips within the country in the X days before you became ill? 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f YES, give details on where and when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ousehold members travelling and ill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Did any household members travel internationally in the last MONTH before you became ill?" 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f YES, give details on where and when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Did the household member experience similar symptoms while travelling or upon returning home?" 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Meat and poultry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ork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Did you eat any of the following foods in the X days before you became ill?    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 xml:space="preserve">  </w:t>
            </w:r>
            <w:r>
              <w:rPr>
                <w:sz w:val="20"/>
                <w:szCs w:val="20"/>
                <w:lang w:val="en-GB"/>
              </w:rPr>
              <w:t>-Sausag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 xml:space="preserve">  </w:t>
            </w:r>
            <w:r>
              <w:rPr>
                <w:sz w:val="20"/>
                <w:szCs w:val="20"/>
                <w:lang w:val="en-GB"/>
              </w:rPr>
              <w:t>-Bacon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eef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 xml:space="preserve">  </w:t>
            </w:r>
            <w:r>
              <w:rPr>
                <w:sz w:val="20"/>
                <w:szCs w:val="20"/>
                <w:lang w:val="en-GB"/>
              </w:rPr>
              <w:t>- Hamburger/minced beef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Veal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Lamb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hicken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urke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Fish and seafood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Fresh fish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Did you eat any of the following foods in the X days before you became ill?    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moked or fermented fish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ried fish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crimps/prawn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ussel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yster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ther shellfish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ushi with raw fish or shellfish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old cut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alami/pepperoni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Did you eat any of the following foods in the X days before you became ill?    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am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ther pre-packed sliced deli meat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re-packed sliced poultr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ther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Dairy product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ilk pasteurized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Did you eat any of the following foods in the X days before you became ill?    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ilk unpasteurized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utter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oghurt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our cream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ce cream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ther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hees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ard chees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Did you eat any of the following foods in the X days before you became ill?    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oft chees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heese spread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ny cheese from goat or sheep milk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ny cheese made from unpasteurized milk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Egg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gg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Did you eat any of the following foods in the X days before you became ill?    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 xml:space="preserve">  </w:t>
            </w:r>
            <w:r>
              <w:rPr>
                <w:sz w:val="20"/>
                <w:szCs w:val="20"/>
                <w:lang w:val="en-GB"/>
              </w:rPr>
              <w:t>-fried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 xml:space="preserve">  </w:t>
            </w:r>
            <w:r>
              <w:rPr>
                <w:sz w:val="20"/>
                <w:szCs w:val="20"/>
                <w:lang w:val="en-GB"/>
              </w:rPr>
              <w:t>-scrambled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 xml:space="preserve">  </w:t>
            </w:r>
            <w:r>
              <w:rPr>
                <w:sz w:val="20"/>
                <w:szCs w:val="20"/>
                <w:lang w:val="en-GB"/>
              </w:rPr>
              <w:t>-boiled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 xml:space="preserve">  </w:t>
            </w:r>
            <w:r>
              <w:rPr>
                <w:sz w:val="20"/>
                <w:szCs w:val="20"/>
                <w:lang w:val="en-GB"/>
              </w:rPr>
              <w:t>-omelett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nything with raw eggs e.g. homemade ice cream or dough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Vegetable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ixed salad leaf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Did you eat any of the following foods in the X days before you became ill?    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ater cres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Lettuce [includes rocket, radiccio etc]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omatoe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pinach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aby Spinach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prouted seeds (alfalfa, bean sprouts, etc.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abbage (eg cole slaw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ucumber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epper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nions (any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ushroom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auliflower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ill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roccoli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eler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sparagu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arrot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adishe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ea pods, sugar snap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ggplant, squash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repackaged salad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ther [beetroot, mustard cress, chives etc]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Spice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hilli powder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Did you eat any foods prepared at home which contained any of the following spices in the X days before you became ill? 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innamon bark/powder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riander seeds/powder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umin seeds/powder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urry powder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hinese five spic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inger root/powder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utmeg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aprika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epper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affron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urmeric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ther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f Yes to other, please specify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ed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Did you eat any foods which contained seeds in the 5 DAYS before you became ill? 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f YES to seeds, please specify which type [sunflower, pumpkin, sesame]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1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Fruit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pple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id you eat any of the following fresh fruit in the X days before you became ill?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anana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rape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ranges [includes satsumas, tangerines etc]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eaches/nectarine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lum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trawberrie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aspberrrie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ther [pineapple, pears, lychees, guava etc]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f Yes to other, please specify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1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Nuts and snack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lmond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id you eat any of the following preserved fruit in the X days before you became ill?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eanuts (loose or in shell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alnut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ixed nut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ther nut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aisins/sultana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ate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ig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hips (potato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1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Drink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pple juice or cider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Did you drink any of the following in the X days before you became ill?    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range juic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ther fruit juice, unpasteurized or not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ced tea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moothies, homemade not homemad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Sweet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hocolat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Did you eat any of the following foods in the X days before you became ill?    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ak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ther cand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f yes, please specify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uesli bars etc protein bar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1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Ready-made meal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eady-made meal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asta Salad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reen Salad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hicken salad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otato salad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uscous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eppers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leslaw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auerkraut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Other 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f other please specify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Health supplement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rotein powder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Did you eat any of the following foods in the X days before you became ill?    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Vitamin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eight loss drug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ietary supplement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2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Baby food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aby formula bought as a liquid in a can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Did your child eat any of the following foods in the X days before (s)he became ill?    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aby formula bought as a powder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tore-bored puréed baby food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upplements for infant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f yes, please specify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2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Shop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hops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upermarket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rner shop/mini mkt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elicatessen (not in supermarket)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heese shop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utcher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ishmonger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reen grocers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hinse grocers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dian grocers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reek grocers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ther ethnic grocers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ealth food shops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rket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obile shop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ther (specify)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 the last X days have you eaten any food that was bought abroad?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f yes, what and from which country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hops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eat and meat products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ish and seafood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airy products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ruit and vegetables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pices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hocolate, sweets, nuts and snacks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hops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ldi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sda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udgens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-op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celand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Lidl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rks &amp; Spencer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orrisons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etto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ainsbury/Somerfield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par/Tesco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aitrose/Local butchers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Local bakers/Local green grocers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Local fish monger/Corner shop/mini mkt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heese shop/Chinese grocers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dian grocers /Greek grocers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ther ethnic grocers/Other shop</w:t>
            </w:r>
          </w:p>
        </w:tc>
      </w:tr>
    </w:tbl>
    <w:p>
      <w:pPr>
        <w:pStyle w:val="Normal"/>
        <w:spacing w:before="60" w:after="6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0" w:color="9BBB59"/>
      </w:pBdr>
      <w:spacing w:before="60" w:after="60"/>
      <w:jc w:val="right"/>
      <w:rPr>
        <w:color w:val="8C8C8C"/>
      </w:rPr>
    </w:pPr>
    <w:r>
      <w:rPr/>
      <w:t xml:space="preserve">ECDC toolbox for FWD outbreak investigations </w:t>
    </w:r>
  </w:p>
  <w:p>
    <w:pPr>
      <w:pStyle w:val="Footer"/>
      <w:pBdr>
        <w:top w:val="single" w:sz="24" w:space="0" w:color="9BBB59"/>
      </w:pBdr>
      <w:spacing w:before="60" w:after="60"/>
      <w:jc w:val="right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09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04"/>
      <w:gridCol w:w="792"/>
    </w:tblGrid>
    <w:tr>
      <w:trPr>
        <w:trHeight w:val="792" w:hRule="exact"/>
      </w:trPr>
      <w:tc>
        <w:tcPr>
          <w:tcW w:w="1304" w:type="dxa"/>
          <w:tcBorders/>
          <w:vAlign w:val="center"/>
        </w:tcPr>
        <w:p>
          <w:pPr>
            <w:pStyle w:val="Normal"/>
            <w:spacing w:before="60" w:after="60"/>
            <w:jc w:val="center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  <w:t>Questionnaires</w:t>
          </w:r>
        </w:p>
        <w:p>
          <w:pPr>
            <w:pStyle w:val="Normal"/>
            <w:spacing w:before="60" w:after="60"/>
            <w:jc w:val="center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  <w:t>Design &amp; Entry</w:t>
          </w:r>
        </w:p>
      </w:tc>
      <w:tc>
        <w:tcPr>
          <w:tcW w:w="792" w:type="dxa"/>
          <w:tcBorders/>
          <w:shd w:fill="92D050" w:val="clear"/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b/>
              <w:color w:val="FFFFFF"/>
              <w:lang w:val="en-US"/>
            </w:rPr>
            <w:t xml:space="preserve">Tool 5.4   </w:t>
          </w:r>
        </w:p>
      </w:tc>
    </w:tr>
  </w:tbl>
  <w:p>
    <w:pPr>
      <w:pStyle w:val="Normal"/>
      <w:spacing w:before="60" w:after="60"/>
      <w:rPr>
        <w:rFonts w:ascii="Cambria" w:hAnsi="Cambria" w:eastAsia="Times New Roman" w:cs="Cambria"/>
        <w:sz w:val="32"/>
        <w:szCs w:val="32"/>
        <w:lang w:val="en-US"/>
      </w:rPr>
    </w:pPr>
    <w:r>
      <w:rPr>
        <w:rFonts w:eastAsia="Times New Roman" w:cs="Cambria" w:ascii="Cambria" w:hAnsi="Cambria"/>
        <w:sz w:val="32"/>
        <w:szCs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Calibri" w:hAnsi="Calibri" w:eastAsia="Calibri" w:cs="Times New Roman"/>
      <w:color w:val="auto"/>
      <w:sz w:val="22"/>
      <w:szCs w:val="22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Calibri" w:hAnsi="Calibri" w:cs="Calibri"/>
      <w:b/>
      <w:kern w:val="2"/>
      <w:sz w:val="36"/>
      <w:szCs w:val="20"/>
    </w:rPr>
  </w:style>
  <w:style w:type="paragraph" w:styleId="Heading2">
    <w:name w:val="Heading 2"/>
    <w:basedOn w:val="Heading4"/>
    <w:next w:val="Normal"/>
    <w:qFormat/>
    <w:pPr>
      <w:numPr>
        <w:ilvl w:val="1"/>
        <w:numId w:val="1"/>
      </w:numPr>
      <w:outlineLvl w:val="1"/>
    </w:pPr>
    <w:rPr>
      <w:sz w:val="32"/>
      <w:szCs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Calibri" w:hAnsi="Calibri" w:cs="Calibri"/>
      <w:b/>
      <w:bCs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b/>
      <w:kern w:val="2"/>
      <w:sz w:val="36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12"/>
      <w:lang w:val="da-DK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2Char">
    <w:name w:val="Heading 2 Char"/>
    <w:basedOn w:val="DefaultParagraphFont"/>
    <w:qFormat/>
    <w:rPr>
      <w:b/>
      <w:bCs/>
      <w:i/>
      <w:sz w:val="32"/>
      <w:szCs w:val="32"/>
      <w:lang w:val="en-GB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3Char">
    <w:name w:val="Heading 3 Char"/>
    <w:basedOn w:val="DefaultParagraphFont"/>
    <w:qFormat/>
    <w:rPr>
      <w:rFonts w:ascii="Calibri" w:hAnsi="Calibri" w:cs="Calibri"/>
      <w:b/>
      <w:bCs/>
      <w:sz w:val="28"/>
      <w:szCs w:val="2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i/>
      <w:iCs/>
      <w:lang w:val="en-US"/>
    </w:rPr>
  </w:style>
  <w:style w:type="character" w:styleId="Heading5Char">
    <w:name w:val="Heading 5 Char"/>
    <w:basedOn w:val="DefaultParagraphFont"/>
    <w:qFormat/>
    <w:rPr>
      <w:rFonts w:eastAsia="Times New Roman"/>
      <w:b/>
      <w:bCs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liste1">
    <w:name w:val="Punktliste1"/>
    <w:basedOn w:val="Normal"/>
    <w:qFormat/>
    <w:pPr>
      <w:numPr>
        <w:ilvl w:val="0"/>
        <w:numId w:val="5"/>
      </w:numPr>
    </w:pPr>
    <w:rPr>
      <w:rFonts w:ascii="Calibri" w:hAnsi="Calibri" w:cs="Calibri"/>
      <w:lang w:val="en-GB"/>
    </w:rPr>
  </w:style>
  <w:style w:type="paragraph" w:styleId="Punktliste2">
    <w:name w:val="Punktliste2"/>
    <w:basedOn w:val="Normal"/>
    <w:qFormat/>
    <w:pPr>
      <w:numPr>
        <w:ilvl w:val="0"/>
        <w:numId w:val="3"/>
      </w:numPr>
      <w:jc w:val="left"/>
    </w:pPr>
    <w:rPr>
      <w:rFonts w:ascii="Calibri" w:hAnsi="Calibri" w:cs="Calibri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da-DK" w:bidi="ar-SA" w:eastAsia="zh-CN"/>
    </w:rPr>
  </w:style>
  <w:style w:type="paragraph" w:styleId="Footnote">
    <w:name w:val="Footnote Text"/>
    <w:basedOn w:val="Normal"/>
    <w:pPr>
      <w:spacing w:lineRule="auto" w:line="240" w:before="60" w:after="0"/>
    </w:pPr>
    <w:rPr>
      <w:rFonts w:ascii="Times New Roman" w:hAnsi="Times New Roman" w:eastAsia="Times New Roman" w:cs="Times New Roman"/>
      <w:sz w:val="12"/>
      <w:szCs w:val="20"/>
      <w:lang w:val="da-DK"/>
    </w:rPr>
  </w:style>
  <w:style w:type="paragraph" w:styleId="Nummerliste">
    <w:name w:val="Nummerliste"/>
    <w:basedOn w:val="Normal"/>
    <w:qFormat/>
    <w:pPr>
      <w:numPr>
        <w:ilvl w:val="0"/>
        <w:numId w:val="4"/>
      </w:numPr>
      <w:spacing w:before="60" w:after="60"/>
      <w:ind w:left="714" w:hanging="357"/>
    </w:pPr>
    <w:rPr>
      <w:rFonts w:ascii="Calibri" w:hAnsi="Calibri" w:cs="Calibri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jon">
    <w:name w:val="Revisj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b-NO" w:bidi="ar-SA" w:eastAsia="zh-CN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24" w:space="0" w:color="9BBB59"/>
      </w:pBdr>
      <w:tabs>
        <w:tab w:val="clear" w:pos="708"/>
        <w:tab w:val="center" w:pos="4819" w:leader="none"/>
        <w:tab w:val="right" w:pos="9638" w:leader="none"/>
      </w:tabs>
      <w:jc w:val="right"/>
    </w:pPr>
    <w:rPr>
      <w:i/>
      <w:iCs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Overskrift3">
    <w:name w:val="Overskrift3"/>
    <w:basedOn w:val="Heading2"/>
    <w:qFormat/>
    <w:pPr>
      <w:numPr>
        <w:ilvl w:val="0"/>
        <w:numId w:val="0"/>
      </w:numPr>
      <w:spacing w:lineRule="atLeast" w:line="300" w:before="240" w:after="53"/>
      <w:outlineLvl w:val="9"/>
    </w:pPr>
    <w:rPr>
      <w:rFonts w:ascii="Verdana" w:hAnsi="Verdana" w:cs="Arial"/>
      <w:sz w:val="20"/>
      <w:szCs w:val="20"/>
      <w:lang w:val="en-GB"/>
    </w:rPr>
  </w:style>
  <w:style w:type="paragraph" w:styleId="Overskrift2">
    <w:name w:val="Overskrift2"/>
    <w:basedOn w:val="Heading2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6:57:00Z</dcterms:created>
  <dc:creator>kany</dc:creator>
  <dc:description/>
  <cp:keywords/>
  <dc:language>en-US</dc:language>
  <cp:lastModifiedBy>sbarragan</cp:lastModifiedBy>
  <cp:lastPrinted>2010-12-01T14:40:00Z</cp:lastPrinted>
  <dcterms:modified xsi:type="dcterms:W3CDTF">2012-02-13T23:41:00Z</dcterms:modified>
  <cp:revision>9</cp:revision>
  <dc:subject/>
  <dc:title>Tool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